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912824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165687620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4146045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73849643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