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A GODZ. 13</w:t>
            </w:r>
            <w:r>
              <w:rPr>
                <w:sz w:val="28"/>
                <w:szCs w:val="28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 nr 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czyński Rafa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ysz Andrze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wiczenie nr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: </w:t>
            </w:r>
            <w:r>
              <w:rPr>
                <w:b/>
                <w:bCs/>
                <w:sz w:val="28"/>
                <w:szCs w:val="28"/>
              </w:rPr>
              <w:t>Generatory VCO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wykonania: dn.26-12-97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Generator V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306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510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1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2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wykresy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40.5pt" filled="f" o:ole="">
            <v:imagedata r:id="rId3" o:title=""/>
          </v:shape>
          <o:OLEObject Type="Embed" ProgID="" ShapeID="ole_rId2" DrawAspect="Content" ObjectID="_1805713055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przestrajania generatora Fgen = f(Ust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3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4,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3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3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0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3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2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1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rodzinę charakterystyk Fgen = f(Uster)</w:t>
      </w:r>
    </w:p>
    <w:p>
      <w:pPr>
        <w:pStyle w:val="Normal"/>
        <w:rPr/>
      </w:pPr>
      <w:r>
        <w:rPr/>
        <w:object w:dxaOrig="9045" w:dyaOrig="6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307.5pt" filled="f" o:ole="">
            <v:imagedata r:id="rId5" o:title=""/>
          </v:shape>
          <o:OLEObject Type="Embed" ProgID="" ShapeID="ole_rId4" DrawAspect="Content" ObjectID="_483434174" r:id="rId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Generator LC przestrajany diodą pojemnościow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 charakterystyki f = f(Uster) dla Uzaś = 12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er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powyższych pomiarów sporządziłem zależność f = f(Uster)</w:t>
      </w:r>
    </w:p>
    <w:p>
      <w:pPr>
        <w:pStyle w:val="Normal"/>
        <w:rPr/>
      </w:pPr>
      <w:r>
        <w:rPr/>
        <w:object w:dxaOrig="9000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2.25pt" filled="f" o:ole="">
            <v:imagedata r:id="rId7" o:title=""/>
          </v:shape>
          <o:OLEObject Type="Embed" ProgID="" ShapeID="ole_rId6" DrawAspect="Content" ObjectID="_197331467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 Wnios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liniowość charakterystyk częstotliwościowych dla generatora VCO wynika przede wszystkim z nieidealności źródła prądowego, czyli z tego, że charakterystyka Iz = f(Uster) nie jest liniowa. Zakres przestrajania badanego generatora zależy przede wszystkim od dobrania stałej czasowej. Wnaszym przypadku częstotliwość generatora zmienialiśmy w zakresie fmin = 0 Hz - fmax = 100 kHz.</w:t>
      </w:r>
    </w:p>
    <w:p>
      <w:pPr>
        <w:pStyle w:val="Normal"/>
        <w:rPr/>
      </w:pPr>
      <w:r>
        <w:rPr>
          <w:sz w:val="28"/>
          <w:szCs w:val="28"/>
        </w:rPr>
        <w:t>W przypadku generatora LC nieliniowość jest wynikiem nieliniowości krzywj rezonansu. Przy badaniu stałości generowanej częstotliwości można stwierdzić, że generator dość dobrze „trzyma” częstotliwość (pomijając błędy odczy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1:30:00Z</dcterms:created>
  <dc:creator>STUDENT</dc:creator>
  <dc:description/>
  <dc:language>en-US</dc:language>
  <cp:lastModifiedBy>STUDENT</cp:lastModifiedBy>
  <dcterms:modified xsi:type="dcterms:W3CDTF">1997-12-10T12:03:00Z</dcterms:modified>
  <cp:revision>3</cp:revision>
  <dc:subject/>
  <dc:title>LABORATORIUM</dc:title>
</cp:coreProperties>
</file>