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1896000560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1595803021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826375253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858646236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807509789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749621045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757768093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