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655</wp:posOffset>
                </wp:positionH>
                <wp:positionV relativeFrom="paragraph">
                  <wp:posOffset>-421005</wp:posOffset>
                </wp:positionV>
                <wp:extent cx="5760720" cy="205486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054880"/>
                          <a:chOff x="0" y="0"/>
                          <a:chExt cx="5760720" cy="2054880"/>
                        </a:xfrm>
                      </wpg:grpSpPr>
                      <wpg:grpSp>
                        <wpg:cNvGrpSpPr/>
                        <wpg:grpSpPr>
                          <a:xfrm>
                            <a:off x="991800" y="48960"/>
                            <a:ext cx="1545120" cy="6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380880"/>
                              <a:ext cx="455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69360"/>
                              <a:ext cx="4662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mU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70080"/>
                              <a:ext cx="4914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12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080"/>
                              <a:ext cx="326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000" y="605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760" y="0"/>
                              <a:ext cx="3402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82560" y="14760"/>
                            <a:ext cx="1545120" cy="6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381600"/>
                              <a:ext cx="455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69360"/>
                              <a:ext cx="46620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mU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70080"/>
                              <a:ext cx="4914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12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080"/>
                              <a:ext cx="326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g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000" y="605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760" y="0"/>
                              <a:ext cx="3402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1200" y="48708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81216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81216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1216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54440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81288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1288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81216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81216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288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81216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96912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81216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96912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81288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96948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81288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96948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657720"/>
                            <a:ext cx="86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65772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65772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21428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21428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201348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656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656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656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6573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6584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584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1214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1214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6573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5772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656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6573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658440"/>
                            <a:ext cx="167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58440"/>
                            <a:ext cx="65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0" y="200232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840" y="200268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201312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9920" y="201420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8572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368360"/>
                            <a:ext cx="108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121400"/>
                            <a:ext cx="0" cy="24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12140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21400"/>
                            <a:ext cx="0" cy="8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7240" y="1120680"/>
                            <a:ext cx="720" cy="87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1120680"/>
                            <a:ext cx="0" cy="89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6880" y="1121400"/>
                            <a:ext cx="0" cy="87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369800"/>
                            <a:ext cx="11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12212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0800" y="112212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6577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3950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136980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8320" y="200268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874440"/>
                            <a:ext cx="1861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3760" y="1130400"/>
                            <a:ext cx="883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||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28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1400"/>
                            <a:ext cx="278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0"/>
                            <a:ext cx="1393920" cy="142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0"/>
                            <a:ext cx="1393920" cy="154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440" y="1621080"/>
                            <a:ext cx="65016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32520" y="1094400"/>
                            <a:ext cx="9932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c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||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||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4,3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0960" y="837000"/>
                            <a:ext cx="156960" cy="31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800" y="69408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0960" y="200160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9800" y="1146240"/>
                            <a:ext cx="0" cy="86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54120"/>
                            <a:ext cx="43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800" y="65484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827240" y="1058040"/>
                            <a:ext cx="731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C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5,1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341680" y="888840"/>
                            <a:ext cx="496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10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84780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8787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879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879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37160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-33.15pt;width:459.65pt;height:161.8pt" coordorigin="-253,-663" coordsize="9193,3236">
                <v:group id="shape_0" style="position:absolute;left:1309;top:-586;width:2433;height:9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24;top:14;width:71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5;top:-4;width:733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m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8;top:-3;width:773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12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09;top:-3;width:513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68,367" to="3353,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02;top:-586;width:535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T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74;top:-639;width:2433;height:961">
                  <v:shape id="shape_0" fillcolor="white" stroked="f" o:allowincell="f" style="position:absolute;left:6789;top:-39;width:71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90;top:-58;width:733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m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73;top:-57;width:773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12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74;top:-57;width:513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g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33,314" to="7118,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67;top:-639;width:535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T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694;top:104;width:246;height:49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8;top:616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061;top:616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502;top:616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25;top:1769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509;top:617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001;top:617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258;top:616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10;top:616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184;top:617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2039;top:616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39;top:863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655;top:616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655;top:863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9;top:617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9;top:864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85;top:617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85;top:864;width:369;height:3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868,373" to="2223,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4,373" to="2234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8,373" to="2868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1,1250" to="2231,149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868,1250" to="2868,149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88,2508" to="334,25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48,371" to="1648,61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3355,371" to="3355,61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233,371" to="4233,61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330,372" to="5330,618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964,374" to="5964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98,374" to="6598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64,1250" to="5964,149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6598,1250" to="6598,149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7134,372" to="7134,618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12,373" to="212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5,371" to="1185,61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7632,372" to="7632,618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3330,374" to="5963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98,374" to="7621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08,2491" to="7754,24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09,2491" to="4355,24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61,2508" to="1307,25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24,2509" to="2670,25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48,2262" to="2548,2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9,1492" to="3355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8,1103" to="1648,14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5,1103" to="3355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6,1103" to="1186,25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31,1102" to="4231,24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12,1102" to="212,25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32,1103" to="7632,24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30,1494" to="7134,14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0,1104" to="5330,14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34,1104" to="7134,14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4,373" to="721,3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48,1534" to="2548,1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6,1494" to="6256,24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5,2491" to="6321,24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04;top:714;width:2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;top:1118;width:1391;height:351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||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28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103;width:43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05;top:-663;width:2194;height:2243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stroked="t" o:allowincell="f" style="position:absolute;left:5135;top:-663;width:2194;height:2432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2655;top:1890;width:1023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8;top:1060;width:1563;height:49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c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||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||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4,3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58;top:655;width:246;height:4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282,430" to="8282,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8,2489" to="8404,2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82,1142" to="8282,25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22,367" to="830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82,369" to="8282,4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49;top:1004;width:1151;height:33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C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5,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9;top:737;width:781;height:537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4,672" to="2234,11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68,721" to="2868,11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64,722" to="5964,11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98,722" to="6598,11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48,1497" to="2548,176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2:19:00Z</dcterms:created>
  <dc:creator>Nieznany</dc:creator>
  <dc:description/>
  <dc:language>en-US</dc:language>
  <cp:lastModifiedBy>Klos</cp:lastModifiedBy>
  <cp:lastPrinted>1998-12-17T20:59:00Z</cp:lastPrinted>
  <dcterms:modified xsi:type="dcterms:W3CDTF">1998-12-17T22:22:00Z</dcterms:modified>
  <cp:revision>3</cp:revision>
  <dc:subject/>
  <dc:title>Laboratorium  Układów Elektronicznych	</dc:title>
</cp:coreProperties>
</file>