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31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1435757628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1754699249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462987420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571167127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366911081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827926092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681931108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1424897898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571371855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1034493001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1879147537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027560555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804014537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804702823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178876466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1012017528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29919253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312975706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910566414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1868505825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020999785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1621905446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1409547938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426605247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1884333373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881705586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1996030094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1141794504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372545942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1520754472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1597753327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1829819216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