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1101161245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255368059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5321565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