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855934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3343447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647003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