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838708346"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785331212"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976363779"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131893865"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