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978990800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1532567365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489523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